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</w:rPr>
        <w:t>Mark Adams, a new visiting computational scientist from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olumbia University, and his collaborators at U.C. Berkeley receiv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 Gordon Bell award at the SC2004 conference on High Performanc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Networking and Computing in Pittsburgh PA in November 2004.  The Gord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ell ward award recognizes practical uses of high performanc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omputers, including best performance of an application.  This award,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given for the paper 'Ultrascalable implicit finite element analyses i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olid mechanics with over a half a billion degrees of freedom', was w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y Mark Adams and his collaborators in the  mechanical engineer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epartment at U.C. Berkeley: Harun Bayraktar, Tony Keaveny and  Pano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apadopoulos.  The significance of this work is that in the domain o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unstructured implicit finite element analysis in solid mechanics with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omplex geometry, this is the first demonstration of a highly parallel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d efficient application of a mathematically optimal linear soluti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ethod.  This work achieved a sustained flop rate of .47 Taraflops 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 ASCI White IBM SP at LLNL on a problem with over one half a billi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egrees of freed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39:00Z</dcterms:created>
  <dc:creator>sbelloni</dc:creator>
  <dc:description/>
  <cp:keywords/>
  <dc:language>en-US</dc:language>
  <cp:lastModifiedBy>sbelloni</cp:lastModifiedBy>
  <dcterms:modified xsi:type="dcterms:W3CDTF">2004-11-24T20:39:00Z</dcterms:modified>
  <cp:revision>2</cp:revision>
  <dc:subject/>
  <dc:title>Mark Adams, a new visiting computational scientist from</dc:title>
</cp:coreProperties>
</file>