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C 14 Aug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24 Oct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05 Jan 2009, M. Gorelenkova(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M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unction calculation is independent of the NLFBMFLR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the code accumulate two copies of the distribution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article version (FBM_PTCL) and the guiding center version (FBM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still use NLFBMFLR, but only to control which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unction is used to compute the beam-beam neut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./nubeam/bbneut.for and associat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program `get_fbm' has been ported to unix and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greater flexibility of access to fast ion dis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beam and fusion product distribution functions 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F tail ion distribution functions (eventually we hope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, at any radial or poloid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and integration features allow reconstruction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as the flux surface averaged total fast ion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unction of flux surface label, or, at a particular fl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, the poloidal variation of the fast ion density. 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integration can be restricted to particles with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or vpll/v range. 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get_fbm' program can also write the distribution fun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a NetCDF file, which will be a more convenient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written software using this data, than the "encoded 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format used in the .DATAn files output directly by TRAN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 note on units &amp; normaliz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t_fbm' reads the TRANSP COMMON array fbm from an AC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brink's note, below).  The units of FBM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/cm3/eV/[delta(solid-angle)/4p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RANSP &amp; NUBEAM, "delta(solid-angle)/4pi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[number of vpll/v bi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ussion of delta(solid-angle) on a unit sphere in velocity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angles on a unit sphere in velocity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ll/v = cos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erp/v = sin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(vpll/v) = delta(cos(alph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tribution to surface area on the sphare, there is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*pi*sin(alpha) = 2*pi*(vperp/v) since vperp/v is the radiu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on the unit sphere in 3d v-space.  But the differenti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urface of the sphere also has a factor of differential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: dA=dw*2*pi*sin(alpha).  Corresponding to delta(cos(alpha)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dw of the differential band around the circle at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*pi*sin(alpha) has a factor of 1/(sin(alpha)) which cancel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due to the radius of the circle.  You can convinc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ith a picture of the sphere showing the relation of d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(cos(alpha))=delta(vpll/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integral[(vpll/v = -1 to 1){d(vpll/v)*2pi}] = 4pi =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nit sphere.  The contribution of each pitch zone delta(vpll/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al at delta(solid angle)/4pi = (1/nznbma)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/NUBEAM's FB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iscussion of delta(solid-ang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econstructed TRANSP COMMON arrays (e.g. in get_fbm.fo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ticles of fast specie 'js' in spatial zone 'jz',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znbma = # of vpll/v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nznbmea(js) = # of energy 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(in general, different fast species have different energy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mvol(iz) = volume of iz'th spati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sum=0.0      ! sum to contain total number of particles thi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ia=1,nznb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e=1,nznbmea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=efbmb(ie+1,js)-efbmb(ie,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nsum=znsum+fbm(ie,ia,iz,js)*dE*bmvol(iz)/nznb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  send email to dmccune (dmccune@pppl.g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get_fbm' enhancements can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by W. Heidbrink 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Aug 1997 10:27:29 -0700 (P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HEIDBRINK@GAV.GA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am distribution function in TRA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REENFIEL@GAV.GAT.COM, HEIDBRINK@GAV.GAT.COM, LAZARUS@GAV.GA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AKAMI@GAV.GAT.COM, TERPSTRA@GAV.GAT.COM, PETTY@GAV.GA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@GAV.GAT.COM, STALLARD@GAV.GAT.COM, BaylorLR@OR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 FAST-ION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.W. Heidb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 calculates many quantities derived from the fast-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f" but does not ordinarily save "f" itself.  Us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y McCune and at JET, Ted Terpstra and I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view "f" at DIII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lines to namelist.  You must instruct TRANSP to dump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selected times.  This creates a so-called AC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sult area.  Here are the lines I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24A01TR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ump common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LOUT='XXX'      !list of TRANSP common symbols to output (default=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AVG='FBM BMVOL BDENS2 EBA2PL EBA2PP' !quantities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TIM=0.030   !averaging time (to reduce MC n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DAVG=2      !2 for averaging after each MC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IM=1.875,2.150  !up to 5 times that AC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RANSP.  If all goes well, you'll end up with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ANSPROOT/result/D3D.91/71524A01.DA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RANSPROOT/result/D3D.91/71524A01.DATA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ile for each OUTTIM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Use your chosen method for accessing the fbm data; use get_fb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data to NetCDF forma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your chosen method for accessing neutron emission rates 2d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vert the data to NetC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hysics note:  the "fbm" in TRANSP actually ha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index label that moves around radially and poloidal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des that only bother to return "f" at the outer mid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arly always is sufficient to reconstruct the fu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because almost every orbit crosses the outer midpla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quite.  There are some "inner" orbits (close to the x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nch" orbit in phase space) that always have R&lt;R_0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are for DIII-D beam ions, but could be important if w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ut an enormous rf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McCune:  Caution: NLFBMFLR = .TRUE. is the namelist defaul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See comments by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BE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FBMFLR = .TRUE. means: accumulate fbm(rho,theta,E,vpll/v) at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FBMFLR = .FALSE. means: accumulate fbm(rho,theta,E,vpll/v) at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ing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.TRUE. because of the history of use of fbm for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code, but it is not necessarily the best choic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m has no gyro-phase dimension, and so, the accumulation of dat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locations that correspond to loss orbits for some gyro-phas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ly, some guiding center locations that could contribut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others, will be accumulated mostly from non-loss orbits,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ant anisotropy in the direction of contributing ions at (E,vpll/v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tial location cannot be reconstru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LFBMFLR=.FALSE., an FLR step needs to be taken to get to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e.g. for charge exchange eflux diagnostics simulation based on f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s may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f the finite larmor radius is small, the switch will hav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But if it is not, e.g. in STs or other low field experiment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consider the proper setting of NLFBMFLR, whic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be made of the "fbm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McCune:  Description of iregular 2d spatial grid ov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bm" data is writ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rid, or "Monte Carlo grid", is an irregular 2d spatial gr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originally for capture of 2d binned data in a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(NUBEAM).  It is used for fast ion distributi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spatially 2d profiles output by NUBEAM-- such as, beam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neutral sources, beam-target and beam-beam fu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s aligned with flux coordinates.  It is constructed of "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" that are equally spaced in rho=sqrt(Psi_tor/Psi_tor_at_bdy)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row is subdivided into a different number of zones equisp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librium poloidal angle coordinate theta, with fewer sub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one rows near the axis, and more for zone rows in the 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set of zones all with roughly equal volume and cross s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s is desirable for consistency of Monte Carlo summa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loidal zones per zone row is linear in the zone row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4 in the 1st zone row adjacent to the magnetic axis, 8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w out, 12 in the next r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ariants, according as the underlying MHD equilibri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own symmetric, or updown asymmetr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nally stored, the first row layout is this for the updown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2 |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ta=0 on the large major radius side; increasing to theta=p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major radius side covering the upper half of the plasm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ve the midplane.  The next row out would have 4 zo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6 zo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for the updown ASYMMETRIC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4 | 3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1 | 2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|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ta=-pi on the lower branch on the small major radius side, theta=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rge major radius side, and theta=pi on the upper branch o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adius side.  The next zone row contains 8 zones, the next 12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oidal zones are stored contiguously, with the poloidal zon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with increasing theta coordinate, theta being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clockwise in the plasma cross section drawn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axis of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resolution of fbm output from TRAN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levant TRANSP namelis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ZONE_NB  (default =20) -- base radial resolution for NU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le: divisibl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ZONE_FB  (default =10) -- radial resolution for f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le: NZONE_FB an even divisor of NZONE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or NZONE_NB=20, legal values of NZONE_FB are 5, 10, and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ZONE_NB=40, legal values of NZONE_FB are 5, 10, and 20 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loidal zones per radial row depends on the radial row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ONE_FB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index           updown symmetric        updown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2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4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6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8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10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12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  14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   16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    18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  20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110           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ONE_FB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progression extended through 20 zone row indices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zones is NZONE_FB*(NZONE_FB+1) for the updown symmetric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at for the updown asymmetric case: 420 and 840, respective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ZONE_FB 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ariants of the MC grid include extra zone rows that extend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ma bound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